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34210</wp:posOffset>
            </wp:positionH>
            <wp:positionV relativeFrom="paragraph">
              <wp:posOffset>53975</wp:posOffset>
            </wp:positionV>
            <wp:extent cx="542925" cy="590550"/>
            <wp:effectExtent l="0" t="0" r="0" b="0"/>
            <wp:wrapTight wrapText="bothSides">
              <wp:wrapPolygon edited="0">
                <wp:start x="-749" y="0"/>
                <wp:lineTo x="-749" y="20901"/>
                <wp:lineTo x="21977" y="20901"/>
                <wp:lineTo x="21977" y="0"/>
                <wp:lineTo x="-749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I2024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POWER PLANT INSTRUMENTATION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720"/>
        <w:gridCol w:w="1260"/>
        <w:gridCol w:w="95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a neat sketch, explain the hydro electric power generation system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Discuss the different  methods involved in generating solar power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tinguish between Nuclear Fission and Nuclear Fusion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amine how heat energy of steam contributes in generation of electrical energy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dentify the role of instrumentation in power plant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IN"/>
              </w:rPr>
              <w:t>If a boiler consumes 110 T/hr feed water and delivers 85 T/hr steam throughout the day, calculate i. average rate of blow down and ii. total blow down for a day assuming there is no other water loss in the system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the operation of control rooms present in the thermal power plant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IN"/>
              </w:rPr>
              <w:t>Generators of 4 poles configuration and 8 poles configuration is available to be used with steam turbine and hydro turbine. Select the suitable generator after finding out their synchronous speed. Calculate the speed of the generator with a frequency of 50Hz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6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Outline the differences between an economizer and air preheater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ign a V/I converter used in process industries for grounded load and floating load condition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Represent the steam flow control using P&amp;I diagram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86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any two merits of Nuclear Power Plant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ummarize the techniques used to analyze the impurities present in the feed water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working of CT and PT with necessary diagram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 250:5 current transformer is used along with an ammeter. If ammeter reading is 4.6A .  Determine the line current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methodology used in measuring the steam flow in power plant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an outline on the internal and external treatment methods adopted in treating the boiler feed water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llustrate how water level is measured in the boiler drum and transmitted to a remote location.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Relate how  shrinking and swelling affects the drum level measurement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working of Infrared Gas Analyser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amine how smoke and dust are detected from the flue gas using smoke detector and dust monitor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hardware and software systems of DCS for power plant automation with necessary diagram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6:21:00Z</dcterms:created>
  <dc:creator>Ku</dc:creator>
  <dc:description/>
  <cp:keywords/>
  <dc:language>en-US</dc:language>
  <cp:lastModifiedBy>Admin</cp:lastModifiedBy>
  <cp:lastPrinted>2016-09-21T22:18:00Z</cp:lastPrinted>
  <dcterms:modified xsi:type="dcterms:W3CDTF">2017-11-09T12:13:00Z</dcterms:modified>
  <cp:revision>19</cp:revision>
  <dc:subject/>
  <dc:title/>
</cp:coreProperties>
</file>